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d-ID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44450</wp:posOffset>
            </wp:positionV>
            <wp:extent cx="1374140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0</wp:posOffset>
                </wp:positionH>
                <wp:positionV relativeFrom="paragraph">
                  <wp:posOffset>-19050</wp:posOffset>
                </wp:positionV>
                <wp:extent cx="0" cy="71062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-1.5pt" to="462pt,55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id-ID"/>
        </w:rPr>
        <w:t>PEMILIHAN TOLE DAN GENDUK</w:t>
      </w:r>
    </w:p>
    <w:p>
      <w:pPr>
        <w:pStyle w:val="Normal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  <w:t>KABUPATEN SIDOARJO</w:t>
      </w:r>
    </w:p>
    <w:p>
      <w:pPr>
        <w:pStyle w:val="Normal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  <w:t>TAHUN 2013</w:t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  <w:t>PERSYARATAN UMUM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Masyarakat Umum, Sidoarjo dan sekitarnya</w:t>
      </w:r>
    </w:p>
    <w:p>
      <w:pPr>
        <w:pStyle w:val="Normal"/>
        <w:ind w:left="720" w:hanging="0"/>
        <w:rPr/>
      </w:pPr>
      <w:r>
        <w:rPr>
          <w:sz w:val="20"/>
          <w:szCs w:val="20"/>
          <w:lang w:val="id-ID"/>
        </w:rPr>
        <w:t xml:space="preserve">Siswa/i SD (Sederajat), SMP (Sederajat) usia 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  <w:lang w:val="id-ID"/>
        </w:rPr>
        <w:t xml:space="preserve"> – 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  <w:lang w:val="id-ID"/>
        </w:rPr>
        <w:t xml:space="preserve"> tahun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Berpenampilan rapi, menarik dan cerdas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Sehat jasmani dan rohani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Belum pernah memenangkan ajang serupa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id-ID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93980</wp:posOffset>
            </wp:positionV>
            <wp:extent cx="4351655" cy="4072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id-ID"/>
        </w:rPr>
        <w:t>Mengisi dan menyerahkan formulir pendaftaran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Biaya pendaftaran Rp. 50.000,-</w:t>
      </w:r>
    </w:p>
    <w:p>
      <w:pPr>
        <w:pStyle w:val="Normal"/>
        <w:ind w:left="720" w:hanging="0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disertai fotocopy akte kelahiran + 1 lembar Photo seluruh badan ukuran 4R + kartu pelajar (bila ada)</w:t>
      </w:r>
    </w:p>
    <w:p>
      <w:pPr>
        <w:pStyle w:val="Normal"/>
        <w:ind w:left="720" w:hanging="0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  <w:t>MATERI YANG DISAJIKAN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Pengetahuan umum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id-ID"/>
        </w:rPr>
        <w:t>Pengetahuan kepariwisata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id-ID"/>
        </w:rPr>
        <w:t>Bahasa (Indonesia, dan Inggris)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Personality (Kepribadian)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Appearance (Penampilan)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Potensi diri (Uji Talenta)</w:t>
      </w:r>
    </w:p>
    <w:p>
      <w:pPr>
        <w:pStyle w:val="Normal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  <w:t>JADWAL KEGIATAN</w:t>
      </w:r>
    </w:p>
    <w:p>
      <w:pPr>
        <w:pStyle w:val="Normal"/>
        <w:ind w:left="360" w:hanging="0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>Pendaftaran terakhir tanggal 27 Mei 2013</w:t>
      </w:r>
    </w:p>
    <w:p>
      <w:pPr>
        <w:pStyle w:val="Normal"/>
        <w:ind w:left="360" w:hanging="0"/>
        <w:rPr>
          <w:sz w:val="20"/>
          <w:szCs w:val="20"/>
          <w:lang w:val="id-ID" w:eastAsia="en-US"/>
        </w:rPr>
      </w:pPr>
      <w:r>
        <w:rPr>
          <w:sz w:val="20"/>
          <w:szCs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2857500" cy="958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1440" w:leader="none"/>
                              </w:tabs>
                              <w:ind w:left="180" w:hanging="18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Hari / Tanggal</w:t>
                              <w:tab/>
                              <w:t>: Selasa / 28 Mei 20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8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Waktu</w:t>
                              <w:tab/>
                              <w:t>: Pukul 09.00 - selesa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8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Tempat</w:t>
                              <w:tab/>
                              <w:t>: Disporabudpar Kab. Sidoarj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ab/>
                              <w:t xml:space="preserve">  Jalan Sultan Agung No. 34 Sidoarj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8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Materi</w:t>
                              <w:tab/>
                              <w:t>: Technical Meeting 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ab/>
                              <w:t xml:space="preserve">  Pengambilan nomor peser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5.45pt;mso-wrap-distance-left:9.05pt;mso-wrap-distance-right:9.05pt;mso-wrap-distance-top:0pt;mso-wrap-distance-bottom:0pt;margin-top:10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1440" w:leader="none"/>
                        </w:tabs>
                        <w:ind w:left="180" w:hanging="18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Hari / Tanggal</w:t>
                        <w:tab/>
                        <w:t>: Selasa / 28 Mei 20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8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Waktu</w:t>
                        <w:tab/>
                        <w:t>: Pukul 09.00 - selesa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8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Tempat</w:t>
                        <w:tab/>
                        <w:t>: Disporabudpar Kab. Sidoarj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ab/>
                        <w:t xml:space="preserve">  Jalan Sultan Agung No. 34 Sidoarj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8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Materi</w:t>
                        <w:tab/>
                        <w:t>: Technical Meeting d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ab/>
                        <w:t xml:space="preserve">  Pengambilan nomor pes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5255</wp:posOffset>
                </wp:positionV>
                <wp:extent cx="2857500" cy="8439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1440" w:leader="none"/>
                              </w:tabs>
                              <w:ind w:left="180" w:hanging="18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Hari / Tanggal</w:t>
                              <w:tab/>
                              <w:t>: Jumat / 31 Mei 20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8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Waktu</w:t>
                              <w:tab/>
                              <w:t>: Pukul 09.00 - selesa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8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Tempat</w:t>
                              <w:tab/>
                              <w:t>: Mall SIT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ab/>
                              <w:t xml:space="preserve">  Sidoarjo Town Squ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8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Materi</w:t>
                              <w:tab/>
                              <w:t>: Grand Fi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6.45pt;mso-wrap-distance-left:9.05pt;mso-wrap-distance-right:9.05pt;mso-wrap-distance-top:0pt;mso-wrap-distance-bottom:0pt;margin-top:10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1440" w:leader="none"/>
                        </w:tabs>
                        <w:ind w:left="180" w:hanging="18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Hari / Tanggal</w:t>
                        <w:tab/>
                        <w:t>: Jumat / 31 Mei 20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8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Waktu</w:t>
                        <w:tab/>
                        <w:t>: Pukul 09.00 - selesa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8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Tempat</w:t>
                        <w:tab/>
                        <w:t>: Mall SIT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ab/>
                        <w:t xml:space="preserve">  Sidoarjo Town Squa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8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Materi</w:t>
                        <w:tab/>
                        <w:t>: Grand Fi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 w:eastAsia="en-US"/>
        </w:rPr>
      </w:pPr>
      <w:r>
        <w:rPr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6845</wp:posOffset>
                </wp:positionV>
                <wp:extent cx="28575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1440" w:leader="none"/>
                              </w:tabs>
                              <w:ind w:left="180" w:hanging="18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Hari / Tanggal</w:t>
                              <w:tab/>
                              <w:t>: Rabu / 29 Mei 20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8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Waktu</w:t>
                              <w:tab/>
                              <w:t>: Pukul 09.00 - selesa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8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Tempat</w:t>
                              <w:tab/>
                              <w:t>: Mall SIT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rPr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ab/>
                              <w:t xml:space="preserve">  Sidoarjo Town Squ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id-ID"/>
                              </w:rPr>
                              <w:t>Materi</w:t>
                              <w:tab/>
                              <w:t>: Seleksi Tulis dan uji tale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2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1440" w:leader="none"/>
                        </w:tabs>
                        <w:ind w:left="180" w:hanging="18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Hari / Tanggal</w:t>
                        <w:tab/>
                        <w:t>: Rabu / 29 Mei 20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8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Waktu</w:t>
                        <w:tab/>
                        <w:t>: Pukul 09.00 - selesa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8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Tempat</w:t>
                        <w:tab/>
                        <w:t>: Mall SIT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rPr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ab/>
                        <w:t xml:space="preserve">  Sidoarjo Town Squa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80" w:hanging="0"/>
                        <w:rPr/>
                      </w:pPr>
                      <w:r>
                        <w:rPr>
                          <w:sz w:val="18"/>
                          <w:szCs w:val="18"/>
                          <w:lang w:val="id-ID"/>
                        </w:rPr>
                        <w:t>Materi</w:t>
                        <w:tab/>
                        <w:t>: Seleksi Tulis dan uji tal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  <w:t>(</w:t>
      </w:r>
      <w:r>
        <w:rPr>
          <w:sz w:val="18"/>
          <w:szCs w:val="18"/>
          <w:lang w:val="id-ID"/>
        </w:rPr>
        <w:t>tempat dan waktu acara bisa berubah dan menyesuaikan lebih lanjut disertai dengan konfirmasi kepada peserta)</w:t>
      </w:r>
    </w:p>
    <w:p>
      <w:pPr>
        <w:pStyle w:val="Normal"/>
        <w:ind w:left="360" w:hanging="0"/>
        <w:rPr>
          <w:lang w:val="id-ID" w:eastAsia="en-US"/>
        </w:rPr>
      </w:pPr>
      <w:r>
        <w:rPr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255</wp:posOffset>
                </wp:positionV>
                <wp:extent cx="5734050" cy="1733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7335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d-ID"/>
                              </w:rPr>
                              <w:t>BUKTI PENDAFTAR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18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180" w:hanging="0"/>
                              <w:rPr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d-ID"/>
                              </w:rPr>
                              <w:t>Terima dari</w:t>
                              <w:tab/>
                              <w:t>: .................................................................................................................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d-ID"/>
                              </w:rPr>
                              <w:t>Alamat</w:t>
                              <w:tab/>
                              <w:t>: 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180" w:hanging="0"/>
                              <w:rPr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d-ID"/>
                              </w:rPr>
                              <w:tab/>
                              <w:t xml:space="preserve">  ...................................................... No. Handphone : 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180" w:hanging="0"/>
                              <w:rPr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d-ID"/>
                              </w:rPr>
                              <w:t>Banyaknya uang</w:t>
                              <w:tab/>
                              <w:t>: Rp. 50.000 (Lima Puluh Ribu Rupia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d-ID"/>
                              </w:rPr>
                              <w:t>Untuk Pembayaran</w:t>
                              <w:tab/>
                              <w:t xml:space="preserve">: Pendaftaran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Tole &amp; Genduk </w:t>
                            </w:r>
                            <w:r>
                              <w:rPr>
                                <w:sz w:val="22"/>
                                <w:szCs w:val="22"/>
                                <w:lang w:val="id-ID"/>
                              </w:rPr>
                              <w:t xml:space="preserve"> Kab. Sidoarjo 20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180" w:hanging="0"/>
                              <w:rPr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180" w:hanging="0"/>
                              <w:rPr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7020" w:hanging="0"/>
                              <w:rPr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d-ID"/>
                              </w:rPr>
                              <w:t>PANIT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969696" strokeweight="0pt" style="position:absolute;rotation:-0;width:451.5pt;height:136.5pt;mso-wrap-distance-left:9.05pt;mso-wrap-distance-right:9.05pt;mso-wrap-distance-top:0pt;mso-wrap-distance-bottom:0pt;margin-top: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id-ID"/>
                        </w:rPr>
                        <w:t>BUKTI PENDAFTAR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180" w:hanging="0"/>
                        <w:rPr>
                          <w:b/>
                          <w:b/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id-I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180" w:hanging="0"/>
                        <w:rPr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sz w:val="22"/>
                          <w:szCs w:val="22"/>
                          <w:lang w:val="id-ID"/>
                        </w:rPr>
                        <w:t>Terima dari</w:t>
                        <w:tab/>
                        <w:t>: .................................................................................................................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180" w:hanging="0"/>
                        <w:rPr/>
                      </w:pPr>
                      <w:r>
                        <w:rPr>
                          <w:sz w:val="22"/>
                          <w:szCs w:val="22"/>
                          <w:lang w:val="id-ID"/>
                        </w:rPr>
                        <w:t>Alamat</w:t>
                        <w:tab/>
                        <w:t>: 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180" w:hanging="0"/>
                        <w:rPr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sz w:val="22"/>
                          <w:szCs w:val="22"/>
                          <w:lang w:val="id-ID"/>
                        </w:rPr>
                        <w:tab/>
                        <w:t xml:space="preserve">  ...................................................... No. Handphone : 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180" w:hanging="0"/>
                        <w:rPr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sz w:val="22"/>
                          <w:szCs w:val="22"/>
                          <w:lang w:val="id-ID"/>
                        </w:rPr>
                        <w:t>Banyaknya uang</w:t>
                        <w:tab/>
                        <w:t>: Rp. 50.000 (Lima Puluh Ribu Rupia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180" w:hanging="0"/>
                        <w:rPr/>
                      </w:pPr>
                      <w:r>
                        <w:rPr>
                          <w:sz w:val="22"/>
                          <w:szCs w:val="22"/>
                          <w:lang w:val="id-ID"/>
                        </w:rPr>
                        <w:t>Untuk Pembayaran</w:t>
                        <w:tab/>
                        <w:t xml:space="preserve">: Pendaftaran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Tole &amp; Genduk </w:t>
                      </w:r>
                      <w:r>
                        <w:rPr>
                          <w:sz w:val="22"/>
                          <w:szCs w:val="22"/>
                          <w:lang w:val="id-ID"/>
                        </w:rPr>
                        <w:t xml:space="preserve"> Kab. Sidoarjo 20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180" w:hanging="0"/>
                        <w:rPr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sz w:val="22"/>
                          <w:szCs w:val="22"/>
                          <w:lang w:val="id-I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180" w:hanging="0"/>
                        <w:rPr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sz w:val="22"/>
                          <w:szCs w:val="22"/>
                          <w:lang w:val="id-I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7020" w:hanging="0"/>
                        <w:rPr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sz w:val="22"/>
                          <w:szCs w:val="22"/>
                          <w:lang w:val="id-ID"/>
                        </w:rPr>
                        <w:t>PANIT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  <w:t>FORMULIR PENDAFTARA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  <w:t>PEMILIHAN TOLE DAN GENDU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  <w:t>KABUPATEN SIDOARJO TAHUN 2013</w:t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>Nama</w:t>
        <w:tab/>
        <w:t>: .......................................................................................</w:t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>Tempat / Tanggal Lahir</w:t>
        <w:tab/>
        <w:t>: .......................................................................................</w:t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>Jenis Kelamin</w:t>
        <w:tab/>
        <w:t>: .......................................................................................</w:t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>Alamat</w:t>
        <w:tab/>
        <w:t>: ........................................................................................</w:t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ab/>
        <w:t xml:space="preserve">  .........................No. Handphone ....................................</w:t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>Tinggi / Berat Badan</w:t>
        <w:tab/>
        <w:t>: .................................. cm ...........................................kg</w:t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>Perwakilan dari</w:t>
        <w:tab/>
        <w:t>: ......................................................................................</w:t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>Prestasi yang pernah diraih</w:t>
        <w:tab/>
        <w:t>: ................................................................................</w:t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ab/>
        <w:t xml:space="preserve">  ........................................................................................</w:t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ab/>
        <w:t xml:space="preserve">  ........................................................................................</w:t>
      </w:r>
    </w:p>
    <w:p>
      <w:pPr>
        <w:pStyle w:val="Normal"/>
        <w:tabs>
          <w:tab w:val="clear" w:pos="720"/>
          <w:tab w:val="left" w:pos="3060" w:leader="none"/>
        </w:tabs>
        <w:spacing w:lineRule="auto" w:line="480"/>
        <w:ind w:left="360" w:hanging="0"/>
        <w:rPr/>
      </w:pPr>
      <w:r>
        <w:rPr>
          <w:rFonts w:cs="Arial" w:ascii="Arial" w:hAnsi="Arial"/>
          <w:lang w:val="id-ID"/>
        </w:rPr>
        <w:tab/>
        <w:t xml:space="preserve">  ........................................................................................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left="36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aya yang bertanda tangan di bawah ini, dengan ini menyatakan bahwa data yang saya isikan di atas adalah benar dan dapat dipertanggung jawabkan.</w:t>
      </w:r>
    </w:p>
    <w:p>
      <w:pPr>
        <w:pStyle w:val="Normal"/>
        <w:ind w:left="36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ind w:left="486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doarjo,  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id-ID"/>
        </w:rPr>
        <w:t>2013</w:t>
      </w:r>
    </w:p>
    <w:p>
      <w:pPr>
        <w:pStyle w:val="Normal"/>
        <w:ind w:left="486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ind w:left="486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ind w:left="486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ind w:left="486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ind w:left="486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ind w:left="630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( Nama Terang )</w:t>
      </w:r>
    </w:p>
    <w:sectPr>
      <w:type w:val="nextPage"/>
      <w:pgSz w:orient="landscape" w:w="19029" w:h="12240"/>
      <w:pgMar w:left="284" w:right="284" w:gutter="0" w:header="0" w:top="284" w:footer="0" w:bottom="284"/>
      <w:pgNumType w:fmt="decimal"/>
      <w:cols w:num="2" w:space="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504"/>
        </w:tabs>
        <w:ind w:left="15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08:00Z</dcterms:created>
  <dc:creator>BroThEr</dc:creator>
  <dc:description/>
  <dc:language>en-US</dc:language>
  <cp:lastModifiedBy>TOSHIBA</cp:lastModifiedBy>
  <dcterms:modified xsi:type="dcterms:W3CDTF">2013-05-22T02:08:00Z</dcterms:modified>
  <cp:revision>2</cp:revision>
  <dc:subject/>
  <dc:title>PEMILIHYAN GUK DAN YUK CILIK</dc:title>
</cp:coreProperties>
</file>